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Министру образования и науки Республики Дагестан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Ш. Шахову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 исполнении предписани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ажаемый Шахабас Курамагомедович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исполнение предписания об устранении нарушений законодательства Российской Федерации в сфере образования от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«28»марта 2016 г. № 04-КН-3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правляем Вам отчет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  исполнении предписания об устранении наруше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че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 исполнении предписания об устранении нарушений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4 л. В 1 экз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______Директор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___          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exact" w:line="254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Эскеров М.К.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ь или его уполномоченный представитель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ись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exact" w:line="25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шифровка   </w:t>
            </w:r>
          </w:p>
          <w:p>
            <w:pPr>
              <w:pStyle w:val="Normal"/>
              <w:spacing w:lineRule="exact" w:line="25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ис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ь: Эскеров Мавлуд Казимагомедови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актный телефон 8 964 054 40 9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 исполнении предписания об устранении нару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36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МКОУ «Кахцугская СОШ»,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в</w:t>
      </w:r>
    </w:p>
    <w:p>
      <w:pPr>
        <w:pStyle w:val="Normal"/>
        <w:shd w:fill="FFFFFF" w:val="clear"/>
        <w:tabs>
          <w:tab w:val="clear" w:pos="708"/>
          <w:tab w:val="left" w:pos="3362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наименование образовательного учреждения / органа местного самоуправления)</w:t>
      </w:r>
    </w:p>
    <w:p>
      <w:pPr>
        <w:pStyle w:val="Normal"/>
        <w:shd w:fill="FFFFFF" w:val="clear"/>
        <w:tabs>
          <w:tab w:val="clear" w:pos="708"/>
          <w:tab w:val="left" w:pos="336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исание Министерства образования и науки Республики Дагестан об устранении нарушений законодательства в сфере образования от «28»марта 2016 г. № 04-КН-31 (далее – предписание), информирует о мерах, принятых во исполнение указанного предпис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едписание рассмотрено и обсуждено на педагогическом совете , протокол № 5 от «30» мая 2016 года</w:t>
      </w:r>
    </w:p>
    <w:p>
      <w:pPr>
        <w:pStyle w:val="Normal"/>
        <w:shd w:fill="FFFFFF" w:val="clear"/>
        <w:tabs>
          <w:tab w:val="clear" w:pos="708"/>
          <w:tab w:val="left" w:pos="336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указывается (педагогический совет, собрание трудового коллектива, орган управления образовательным учреждением, совещания при директоре и др., дата проведения и № протокола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приведения в соответствие с законодательством Российской Федерации, Республики Дагестан в сфере образования нормативных правовых актов (правовых актов, локальных актов) проведена следующая работа: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1. в соответствии с п. 1 предписанием №1 п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МКОУ «Кахцугская СОШ»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оформил свидетельства о государственной аккредитаци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от «28» марта 2016года и во исполнение пункта 5 статьи 23 Федерального закона от 29.09.2012 г. №273 ФЗ «Об образовании в Российской Федерации»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2.в соответствии с приказом п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МКОУ «Кахцугская СОШ» №3-О от «31» марта 2016года и во исполнение приказа Федеральной службы по надзору в сфере образования и науки от 29. 05. 2014 № 785 «Требования в структуре официального сайта образовательной организации в информационно-телекоммуникационной сети «Интернет»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и формату представления на нем информации»; 3. в соответствии с приказом п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МКОУ «Кахцугская СОШ» №4-О от «11» мая 2016 года и во исполнение подпункта 8 пункта 1 статьи 48 Федерального закона от 29.09.2012 г. №273 ФЗ «Об образовании в Российской Федерации». 4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в соответствии с приказом п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МКОУ «Кахцугская СОШ» №5-О от «4» июня 2016года и во исполнение подпункта1 части 3  статьи 28 и стати30 Федерального закона от29.12.2012 г. №273 ФЗ «Об образовании в Российской Федерации»5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в соответствии с приказом п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МКОУ «Кахцугская СОШ» №6-О от «4» июня 2016года и во исполнение подпункта1 части 3  статьи 28 и стати30 Федерального закона от29.12.2012 г. №273 ФЗ «Об образовании в Российской Федерации» 6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в соответствии с приказом п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МКОУ «Кахцугская СОШ » №7-О от «4» июня 2016года и во исполн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ункта 5 и пункта 9 статьи 1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Федерального закона от 29.09.2012 г. №273- ФЗ «Об образовании в Российской Федерации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указываются наименования и реквизиты принятых правовых актов и др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устранения нарушений законодательства Российской Федерации, Республики Дагестан в сфере образования в деятельно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МКОУ «Кахцугская СОШ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ведена  </w:t>
      </w:r>
    </w:p>
    <w:p>
      <w:pPr>
        <w:pStyle w:val="Normal"/>
        <w:shd w:fill="FFFFFF" w:val="clear"/>
        <w:tabs>
          <w:tab w:val="clear" w:pos="708"/>
          <w:tab w:val="left" w:pos="336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vertAlign w:val="superscript"/>
          <w:lang w:eastAsia="ru-RU"/>
        </w:rPr>
        <w:t>(наименование образовательного учреждения / органа местного самоуправления)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едующая работа: 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786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рушения, указанные в предписан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я об исполнен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ОУ выявлено несоответствие 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идетельства о государственной аккредитации с наименованием Уста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оформление свидетельства о государственной аккредитации, Приказ №1934-04/16 от 02.08. 2016 г.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2   структура официального сайта образовательного учрежд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/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kahcug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dagschoo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com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не соответствует  требованиям, предъявляемым к структуре и формату представления на сайте информ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Сканирование сайта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3 у учителей образовательного учреждения Бабаева Б.Р. в личном деле нет документа подтверждающих прохождение курсов повышения квалификации в порядке установленном законодательством об образован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Учитель Бабаев Б.Р. по приказу №11 от  «26» февраля 2016г. прошел курсы повышения (копия удостоверения прилагается)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4 в локальные акты:  Положение овнуришкольном контроле, Положение о промежуточной аттестации учащихся 1-11 классов и Положение о системе оценивания знаний,умений, навыков компетенций учащихся и форме, порядке и переодичности текущего контроля и промежуточной аттестации обучающихся не внесены изменения в связи с новым законо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в локальные акты: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Положение о внуришкольном контроле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Положение о промежуточной аттестации учащихся 1-11 классов 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Положение о системе оценивания знаний,умений, навыков компетенций учащихся и форме, порядке и переодичности текущего контроля ипромежуточной аттестации обучающихся внесены изменения.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5 Образовательная организация не в полной мере реализует свое право  на самостоятельную разработку  и принятие локальных  нормативных актов, регламентирующих образовательную деятельность, в соответствии с законодательством об образовании в части приема обучающихся в образовательную организацию (отсутствует локальный акт)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ОУ разработал и принят локальный акт Положение о  приеме обучающихся в образовательную организац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6 в образовательную программу не внесены изменения в связи сновым закон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образовательную программу  внесены изменения в связи сновым законом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36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36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(указываются меры, мероприятия и действия, принятые по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 xml:space="preserve">каждому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нарушению, указанному в предписании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допущенными нарушениями привлечены к дисциплинарной ответственности: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ответственный за сайт учитель информатики Агарзаева С.Н..</w:t>
      </w:r>
    </w:p>
    <w:p>
      <w:pPr>
        <w:pStyle w:val="Normal"/>
        <w:shd w:fill="FFFFFF" w:val="clear"/>
        <w:tabs>
          <w:tab w:val="clear" w:pos="708"/>
          <w:tab w:val="left" w:pos="3362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указываются Ф.И.О., должность работников, на которых наложены дисциплинарные взыскания, проведены служебные расследования и др.)</w:t>
      </w:r>
    </w:p>
    <w:p>
      <w:pPr>
        <w:pStyle w:val="Normal"/>
        <w:shd w:fill="FFFFFF" w:val="clear"/>
        <w:tabs>
          <w:tab w:val="clear" w:pos="708"/>
          <w:tab w:val="left" w:pos="336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отчету об исполнении предписания об устранении нарушений прилагаются следующие заверенных копии документов, подтверждающие устранение нарушений:</w:t>
      </w:r>
    </w:p>
    <w:p>
      <w:pPr>
        <w:pStyle w:val="Normal"/>
        <w:shd w:fill="FFFFFF" w:val="clear"/>
        <w:tabs>
          <w:tab w:val="clear" w:pos="708"/>
          <w:tab w:val="left" w:pos="336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  Протокол педагогического совета №5                                                 на 2 л. </w:t>
      </w:r>
    </w:p>
    <w:p>
      <w:pPr>
        <w:pStyle w:val="Normal"/>
        <w:shd w:fill="FFFFFF" w:val="clear"/>
        <w:tabs>
          <w:tab w:val="clear" w:pos="708"/>
          <w:tab w:val="left" w:pos="336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 Переоформление свидетельства о государственной аккредитации, </w:t>
      </w:r>
    </w:p>
    <w:p>
      <w:pPr>
        <w:pStyle w:val="Normal"/>
        <w:shd w:fill="FFFFFF" w:val="clear"/>
        <w:tabs>
          <w:tab w:val="clear" w:pos="708"/>
          <w:tab w:val="left" w:pos="336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я приказа №1934-04/16 от 02.08. 2016 г.                                     на 1 л.</w:t>
      </w:r>
    </w:p>
    <w:p>
      <w:pPr>
        <w:pStyle w:val="Normal"/>
        <w:shd w:fill="FFFFFF" w:val="clear"/>
        <w:tabs>
          <w:tab w:val="clear" w:pos="708"/>
          <w:tab w:val="left" w:pos="336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  Выписка из приказа № 3-0                                                                    на 1 л. </w:t>
      </w:r>
    </w:p>
    <w:p>
      <w:pPr>
        <w:pStyle w:val="Normal"/>
        <w:shd w:fill="FFFFFF" w:val="clear"/>
        <w:tabs>
          <w:tab w:val="clear" w:pos="708"/>
          <w:tab w:val="left" w:pos="336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Сканирование сай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на 4 л.</w:t>
      </w:r>
    </w:p>
    <w:p>
      <w:pPr>
        <w:pStyle w:val="Normal"/>
        <w:shd w:fill="FFFFFF" w:val="clear"/>
        <w:tabs>
          <w:tab w:val="clear" w:pos="708"/>
          <w:tab w:val="left" w:pos="336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  Копи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удостоверений о курсах повышения                                          на 1 л.</w:t>
      </w:r>
    </w:p>
    <w:p>
      <w:pPr>
        <w:pStyle w:val="Normal"/>
        <w:shd w:fill="FFFFFF" w:val="clear"/>
        <w:tabs>
          <w:tab w:val="clear" w:pos="708"/>
          <w:tab w:val="left" w:pos="336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 </w:t>
      </w:r>
      <w:r>
        <w:rPr>
          <w:rFonts w:eastAsia="Times New Roman" w:cs="Times New Roman" w:ascii="Times New Roman" w:hAnsi="Times New Roman"/>
          <w:sz w:val="28"/>
          <w:szCs w:val="32"/>
          <w:lang w:eastAsia="ru-RU"/>
        </w:rPr>
        <w:t xml:space="preserve"> Положение о внутри школьном контроле                                               на 7 л.</w:t>
      </w:r>
    </w:p>
    <w:p>
      <w:pPr>
        <w:pStyle w:val="Normal"/>
        <w:shd w:fill="FFFFFF" w:val="clear"/>
        <w:tabs>
          <w:tab w:val="clear" w:pos="708"/>
          <w:tab w:val="left" w:pos="336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sz w:val="40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</w:rPr>
        <w:t xml:space="preserve">Положение о промежуточной и итоговой аттестации           </w:t>
      </w:r>
    </w:p>
    <w:p>
      <w:pPr>
        <w:pStyle w:val="Normal"/>
        <w:shd w:fill="FFFFFF" w:val="clear"/>
        <w:tabs>
          <w:tab w:val="clear" w:pos="708"/>
          <w:tab w:val="left" w:pos="336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учащихся 1 – 11 классов.                                                                     на 7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   Положение о системе оценивания знаний, умений, навыков,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омпетенций учащихся и форме, порядке и периодичности текущего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онтроля и промежуточной аттестации обучающихся.                          на  4 л.</w:t>
      </w:r>
    </w:p>
    <w:p>
      <w:pPr>
        <w:pStyle w:val="Normal"/>
        <w:widowControl w:val="false"/>
        <w:shd w:fill="FFFFFF" w:val="clear"/>
        <w:autoSpaceDE w:val="false"/>
        <w:spacing w:lineRule="auto" w:line="240" w:before="283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.  Положение о приеме обучающихся в образовательную организацию   на 7 л.  </w:t>
      </w:r>
    </w:p>
    <w:p>
      <w:pPr>
        <w:pStyle w:val="Normal"/>
        <w:widowControl w:val="false"/>
        <w:shd w:fill="FFFFFF" w:val="clear"/>
        <w:autoSpaceDE w:val="false"/>
        <w:spacing w:lineRule="auto" w:line="240" w:before="283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9.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рограмма коррекционной работы                                                           на 15 л.</w:t>
      </w:r>
    </w:p>
    <w:p>
      <w:pPr>
        <w:pStyle w:val="Normal"/>
        <w:widowControl w:val="false"/>
        <w:shd w:fill="FFFFFF" w:val="clear"/>
        <w:autoSpaceDE w:val="false"/>
        <w:spacing w:lineRule="auto" w:line="240" w:before="283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10. Программа формирования экологической культуры , здорового и </w:t>
      </w:r>
    </w:p>
    <w:p>
      <w:pPr>
        <w:pStyle w:val="Normal"/>
        <w:widowControl w:val="false"/>
        <w:shd w:fill="FFFFFF" w:val="clear"/>
        <w:autoSpaceDE w:val="false"/>
        <w:spacing w:lineRule="auto" w:line="240" w:before="283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езопасного обра жизни                                                                              на 11 л.</w:t>
      </w:r>
    </w:p>
    <w:p>
      <w:pPr>
        <w:pStyle w:val="Normal"/>
        <w:widowControl w:val="false"/>
        <w:shd w:fill="FFFFFF" w:val="clear"/>
        <w:autoSpaceDE w:val="false"/>
        <w:spacing w:lineRule="auto" w:line="240" w:before="283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11. План внеурочной деятельности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на 5 л.</w:t>
      </w:r>
    </w:p>
    <w:p>
      <w:pPr>
        <w:pStyle w:val="Normal"/>
        <w:widowControl w:val="false"/>
        <w:shd w:fill="FFFFFF" w:val="clear"/>
        <w:autoSpaceDE w:val="false"/>
        <w:spacing w:lineRule="auto" w:line="240" w:before="283" w:after="0"/>
        <w:rPr>
          <w:rFonts w:ascii="Times New Roman" w:hAnsi="Times New Roman" w:eastAsia="Times New Roman" w:cs="Times New Roman"/>
          <w:b/>
          <w:b/>
          <w:spacing w:val="-7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-7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7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36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336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18"/>
          <w:szCs w:val="18"/>
          <w:lang w:eastAsia="ru-RU"/>
        </w:rPr>
        <w:t xml:space="preserve">(перечень документов, подтверждающих устранение </w:t>
      </w:r>
      <w:r>
        <w:rPr>
          <w:rFonts w:eastAsia="Times New Roman" w:cs="Times New Roman" w:ascii="Times New Roman" w:hAnsi="Times New Roman"/>
          <w:b/>
          <w:i/>
          <w:color w:val="000000"/>
          <w:sz w:val="18"/>
          <w:szCs w:val="18"/>
          <w:lang w:eastAsia="ru-RU"/>
        </w:rPr>
        <w:t>каждого</w:t>
      </w:r>
      <w:r>
        <w:rPr>
          <w:rFonts w:eastAsia="Times New Roman" w:cs="Times New Roman" w:ascii="Times New Roman" w:hAnsi="Times New Roman"/>
          <w:i/>
          <w:color w:val="000000"/>
          <w:sz w:val="18"/>
          <w:szCs w:val="18"/>
          <w:lang w:eastAsia="ru-RU"/>
        </w:rPr>
        <w:t xml:space="preserve"> нарушения, наложение дисциплинарных взысканий)</w:t>
      </w:r>
    </w:p>
    <w:p>
      <w:pPr>
        <w:pStyle w:val="Normal"/>
        <w:shd w:fill="FFFFFF" w:val="clear"/>
        <w:tabs>
          <w:tab w:val="clear" w:pos="708"/>
          <w:tab w:val="left" w:pos="3362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36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:          10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документов  на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  65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стах</w:t>
      </w:r>
    </w:p>
    <w:p>
      <w:pPr>
        <w:pStyle w:val="Normal"/>
        <w:shd w:fill="FFFFFF" w:val="clear"/>
        <w:tabs>
          <w:tab w:val="clear" w:pos="708"/>
          <w:tab w:val="left" w:pos="336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количество                                                                     количество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96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</w:t>
            </w:r>
          </w:p>
        </w:tc>
        <w:tc>
          <w:tcPr>
            <w:tcW w:w="3296" w:type="dxa"/>
            <w:tcBorders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spacing w:lineRule="exact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szCs w:val="28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75" w:hanging="6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i w:val="false"/>
      <w:sz w:val="28"/>
      <w:szCs w:val="2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 w:val="false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18:20:00Z</dcterms:created>
  <dc:creator>User</dc:creator>
  <dc:description/>
  <cp:keywords/>
  <dc:language>en-US</dc:language>
  <cp:lastModifiedBy>user</cp:lastModifiedBy>
  <cp:lastPrinted>2016-09-08T16:42:00Z</cp:lastPrinted>
  <dcterms:modified xsi:type="dcterms:W3CDTF">2016-09-19T19:04:00Z</dcterms:modified>
  <cp:revision>19</cp:revision>
  <dc:subject/>
  <dc:title/>
</cp:coreProperties>
</file>